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6337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043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371600" cy="228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  <w:t xml:space="preserve">In the 1920s, a new woman was born. She smoked, drank, danced, and voted. She cut her hair, wore make-up, and went to petting parties. She was giddy and took risks. She was a flapper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887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80615" cy="1884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9:26:00Z</dcterms:created>
  <dc:creator>Chicago Public Schools</dc:creator>
  <dc:description/>
  <cp:keywords/>
  <dc:language>en-US</dc:language>
  <cp:lastModifiedBy>Chicago Public Schools</cp:lastModifiedBy>
  <dcterms:modified xsi:type="dcterms:W3CDTF">2010-03-24T19:46:00Z</dcterms:modified>
  <cp:revision>1</cp:revision>
  <dc:subject/>
  <dc:title>        </dc:title>
</cp:coreProperties>
</file>